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i w:val="false"/>
          <w:caps w:val="false"/>
          <w:smallCaps w:val="false"/>
          <w:color w:val="222222"/>
          <w:spacing w:val="0"/>
          <w:sz w:val="24"/>
        </w:rPr>
        <w:t>Bo do tanga trzeba dwojga</w:t>
      </w:r>
    </w:p>
    <w:p>
      <w:pPr>
        <w:pStyle w:val="Normal"/>
        <w:widowControl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222222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 xml:space="preserve">Dokument „Piazzolla: Rekin tanga” w reżyserii Daniela Rosenfelda stanowi syntezę materiału filmowego z licznych występów i archiwalnych rozmów z artystą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Kiedy, na dziewiąte urodziny, Astor Piazzolla dostał od ojca swój pierwszy bandoneon zapewne nie przypuszczał, że w przyszłości zrewolucjonizuje argentyńskie tango tworząc własny niepowtarzalny styl – nuevo tango. Zanim jednak został muzyczną legendą uczył się od znanego węgierskiego pianisty –  Beli Wildy oraz wybitnej francuskiej pedagożki i kompozytorki – Nadii Boulanger, która to zafascynowała Piazzollę rodzimą muzyką. Trzydzieści lat później był już światowej sławy artystą. Zachwycał zarówno dokonaniem niesamowitej syntezy jazzu z tangiem wykraczającej poza ustalone wczęśniej granice. Innowacyjne podejście do narodowego tańca doprowadziło nawet do przejawów agresji wobec nieprzeciętnego tanguero. Prawdopodobnie dlatego największe sukcesy Piazzolla osiągał w Stanach Zjednoczonyc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nakomity dokument ukazuje artystyczny geniusz – pewnego siebie, energicznego, namiętnego Astora Piazzolli. Z filmu dowiemy się również o skomplikowanej relacji pomiędzy nim a ojcem. Kunszt montażu argentyńskiego reżysera i producenta o imponującym doświadczeniu dogłębnie porusza i przybliża życiorys jedynego w swoim rodzaju kompozytora tanga argentyń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Sm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Piazzolla: Rekin tanga”, reż. Daniel Rosenfeld, 29.07, godz. 21:15, Kino Lubelsk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32:32Z</dcterms:created>
  <dc:creator/>
  <dc:description/>
  <dc:language>en-US</dc:language>
  <cp:lastModifiedBy/>
  <cp:revision>0</cp:revision>
  <dc:subject/>
  <dc:title/>
</cp:coreProperties>
</file>